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1477446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342453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2382588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079650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6937129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802244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9766686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429418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3233847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